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3335801911"/>
            <w:bookmarkStart w:id="7" w:name="__Fieldmark__0_333580191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3335801911"/>
            <w:bookmarkStart w:id="9" w:name="__Fieldmark__1_333580191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3335801911"/>
            <w:bookmarkStart w:id="11" w:name="__Fieldmark__2_333580191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3335801911"/>
            <w:bookmarkStart w:id="13" w:name="__Fieldmark__3_333580191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3335801911"/>
            <w:bookmarkStart w:id="15" w:name="__Fieldmark__4_333580191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3335801911"/>
            <w:bookmarkStart w:id="17" w:name="__Fieldmark__5_333580191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3335801911"/>
            <w:bookmarkStart w:id="19" w:name="__Fieldmark__6_333580191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3335801911"/>
            <w:bookmarkStart w:id="21" w:name="__Fieldmark__7_333580191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3335801911"/>
            <w:bookmarkStart w:id="23" w:name="__Fieldmark__8_333580191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